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orld Civilizations</w:t>
        <w:tab/>
        <w:tab/>
        <w:t>Rise of Japan as a World Power</w:t>
        <w:tab/>
        <w:t xml:space="preserve">        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Mr. William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Mr. Raghunat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  <w:tab/>
      </w:r>
      <w:r>
        <w:rPr>
          <w:b/>
          <w:sz w:val="36"/>
          <w:szCs w:val="36"/>
        </w:rPr>
        <w:t>Cambodia Packet  ---  pp.  76-7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 Answer the questions below in complet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used the Sino-Japanese War of 1894-189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Japan win in the Treaty of Shimonose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in the “Triple Intervention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used the Russo-Japanese War of 1904-190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Japan win in the Treaty of Portsm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“Twenty-One Demand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Japan win from the China and the Allied Powers in World War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  What setback did the Japanese experience at the peace negotiations at Versaill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28:00Z</dcterms:created>
  <dc:creator>technology</dc:creator>
  <dc:description/>
  <cp:keywords/>
  <dc:language>en-US</dc:language>
  <cp:lastModifiedBy>sbruemmer</cp:lastModifiedBy>
  <dcterms:modified xsi:type="dcterms:W3CDTF">2009-01-02T17:28:00Z</dcterms:modified>
  <cp:revision>2</cp:revision>
  <dc:subject/>
  <dc:title>World Civilizations</dc:title>
</cp:coreProperties>
</file>